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-1238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szCs w:val="16"/>
          <w:lang w:val="en-US" w:eastAsia="en-US"/>
        </w:rPr>
      </w:pPr>
      <w:r>
        <w:rPr>
          <w:rFonts w:cs="Times New Roman"/>
          <w:i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декабря 2013г.  №49/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9"/>
          <w:tab w:val="left" w:pos="6496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 представителей</w:t>
      </w:r>
    </w:p>
    <w:p>
      <w:pPr>
        <w:pStyle w:val="Normal"/>
        <w:ind w:right="22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Владикавказ от 30.06.2009г. № 5/35 «Об утверждении структуры администрации местного самоуправления г.Владикавказ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                                  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</w:t>
      </w:r>
      <w:r>
        <w:rPr/>
        <w:t xml:space="preserve"> </w:t>
      </w:r>
      <w:r>
        <w:rPr>
          <w:sz w:val="28"/>
          <w:szCs w:val="28"/>
        </w:rPr>
        <w:t>утвержденным решением Собрания представителей г.Владикавказ от 27.12.2005 (в редакции от 17.09.2013г.),</w:t>
      </w:r>
      <w:r>
        <w:rPr/>
        <w:t xml:space="preserve"> </w:t>
      </w:r>
      <w:r>
        <w:rPr>
          <w:sz w:val="28"/>
          <w:szCs w:val="28"/>
        </w:rPr>
        <w:t xml:space="preserve">в целях совершенствования структуры администрации местного самоуправления г.Владикавказа, сорок девятая сессия Собрания представителей г.Владикавказ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структуру администрации местного самоуправления г.Владикавказа, утвержденную решением Собрания представителей г.Владикавказ от 30.06.2009г. №5/35 «Об утверждении структуры администрации местного самоуправления г.Владикавказа», следующие изменения:</w:t>
      </w:r>
    </w:p>
    <w:p>
      <w:pPr>
        <w:pStyle w:val="Normal"/>
        <w:numPr>
          <w:ilvl w:val="1"/>
          <w:numId w:val="2"/>
        </w:numPr>
        <w:ind w:left="851" w:hanging="720"/>
        <w:jc w:val="both"/>
        <w:rPr>
          <w:sz w:val="28"/>
          <w:szCs w:val="28"/>
        </w:rPr>
      </w:pPr>
      <w:r>
        <w:rPr>
          <w:sz w:val="28"/>
          <w:szCs w:val="28"/>
        </w:rPr>
        <w:t>Упразднить в структуре администрации местного самоуправления г.Владикавказа Управление по делам молодежи, физической культуре и спорту администрации местного самоуправления  г.Владикавказа.</w:t>
      </w:r>
    </w:p>
    <w:p>
      <w:pPr>
        <w:pStyle w:val="Normal"/>
        <w:numPr>
          <w:ilvl w:val="1"/>
          <w:numId w:val="2"/>
        </w:numPr>
        <w:ind w:left="851" w:hanging="720"/>
        <w:jc w:val="both"/>
        <w:rPr>
          <w:sz w:val="28"/>
          <w:szCs w:val="28"/>
        </w:rPr>
      </w:pPr>
      <w:r>
        <w:rPr>
          <w:sz w:val="28"/>
          <w:szCs w:val="28"/>
        </w:rPr>
        <w:t>Упразднить в структуре администрации местного самоуправления г.Владикавказа Архивную службу.</w:t>
      </w:r>
    </w:p>
    <w:p>
      <w:pPr>
        <w:pStyle w:val="Normal"/>
        <w:numPr>
          <w:ilvl w:val="1"/>
          <w:numId w:val="2"/>
        </w:numPr>
        <w:ind w:left="851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дать функции упраздняемого Управления по делам молодежи, физической культуре и спорту администрации местного самоуправления г.Владикавказа Управлению образования администрации местного самоуправления г.Владикавказа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1 к решению  Собрания представителей г.Владикавказ от 30.06.2009г. № 5/35 «Об утверждении структуры администрации местного самоуправления г.Владикавказ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сключить в столбце 3 Приложения позицию «Управление по делам молодежи, физической культуре и спорт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ключить в столбце 10 Приложения позицию «Архивная служб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местного самоуправления г.Владикавказа представить на очередную сессию Собрания представителей г.Владикавказ соответствующие изменения в решение Собрания представителей г.Владикавказ от 17 апреля 2012 г.  № 33/22 «О наделении  Управления образования администрации местного самоуправления г.Владикавказа правами юридического лица и утверждении «Положения об Управлении образования администрации местного самоуправления г.Владикавказа»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все мероприятия по реализации настоящего решения с соблюдением трудовых правил и социальных гарантий согласно действующему законодатель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законодательству, местному самоуправлению и информационн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</w:t>
        <w:tab/>
        <w:t xml:space="preserve">            Б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19:00Z</dcterms:created>
  <dc:creator>Владикавказ</dc:creator>
  <dc:description/>
  <cp:keywords/>
  <dc:language>en-US</dc:language>
  <cp:lastModifiedBy>Алина Багаева</cp:lastModifiedBy>
  <cp:lastPrinted>2013-12-20T12:00:00Z</cp:lastPrinted>
  <dcterms:modified xsi:type="dcterms:W3CDTF">2013-12-20T12:11:00Z</dcterms:modified>
  <cp:revision>17</cp:revision>
  <dc:subject/>
  <dc:title>П О Л О Ж Е Н И Е</dc:title>
</cp:coreProperties>
</file>